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2415-27930/2007/Kov/570020905/R1/Z1                                           Košice 08.08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a ods. 7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pt-PT"/>
        </w:rPr>
        <w:t xml:space="preserve">vydané rozhodnutím č.1557/221-OIPK/2006-Mi/570020905/R1 zo dňa 14.10.2006 pre </w:t>
      </w:r>
      <w:r>
        <w:rPr>
          <w:rFonts w:cs="Times New Roman" w:ascii="Times New Roman" w:hAnsi="Times New Roman"/>
          <w:b/>
          <w:lang w:val="pt-PT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ysoké pece U. S. Steel Košice, s.r.o. </w:t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stupný areál U. S. Steel</w:t>
      </w:r>
    </w:p>
    <w:p>
      <w:pPr>
        <w:pStyle w:val="BodyText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044 54 Košice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ti  kategorizované  v  zozname   priemyselných   činnosti  v  prílohe  č. 1  zákona        č. 245/2003 o IPKZ  pod  bodom  </w:t>
      </w:r>
      <w:r>
        <w:rPr>
          <w:b/>
          <w:lang w:val="sk-SK"/>
        </w:rPr>
        <w:t xml:space="preserve">2.2  Prevádzky na výrobu surového železa alebo ocele    (z prvotných alebo druhotných surovín) vrátane kontinuálneho liatia s kapacitou väčšou ako 2,5 t za hodinu </w:t>
      </w:r>
      <w:r>
        <w:rPr>
          <w:lang w:val="sk-SK"/>
        </w:rPr>
        <w:t xml:space="preserve">a podľa prílohy č. 3 Vyhlášky MŽP SR č. 391/2003 Z. z., ktorou sa vykonáva  zákon  č.  245/2003 Z. z. o  IPKZ  v skupine </w:t>
      </w:r>
      <w:r>
        <w:rPr>
          <w:b/>
          <w:lang w:val="sk-SK"/>
        </w:rPr>
        <w:t>NOSE - P: 104.12.</w:t>
      </w:r>
      <w:r>
        <w:rPr>
          <w:b/>
          <w:lang w:val="pt-PT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je podľa § 8 ods. 2 zákona č. 245/2003 Z. z. o IPKZ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- súhlas  na zmenu súborov  technicko-prevádzkových parametrov a technicko-organizačných </w:t>
        <w:br/>
        <w:t xml:space="preserve">  opatrení (ďalej len „súbor TPP a  TOO“) podľa § 8  ods. 2 písm. a) bod 8 zákona                    </w:t>
        <w:br/>
        <w:t xml:space="preserve">  č. 245/2003 Z. z. o IPKZ.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Integrované povolenia č. 1557/221-OIPK/2006-Mi/570020905/R1 zo dňa 14.10.2006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                        </w:t>
      </w:r>
      <w:r>
        <w:rPr>
          <w:b/>
          <w:lang w:val="sk-SK" w:eastAsia="en-US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1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>4.1 Prevádzkovateľ    je    povinný  vykonávať   činnosti   v  prevádzke,   pri  ktorých vznikajú alebo môžu vznikať emisie znečisťujúcich látok do ovzdušia v súlade: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s  platnými  Súbormi  technicko-prevádzkových  parametrov a technicko-organizačných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spacing w:val="0"/>
          <w:lang w:val="sk-SK"/>
        </w:rPr>
      </w:pPr>
      <w:r>
        <w:rPr>
          <w:spacing w:val="0"/>
          <w:lang w:val="sk-SK"/>
        </w:rPr>
        <w:t xml:space="preserve">         </w:t>
      </w:r>
      <w:r>
        <w:rPr>
          <w:spacing w:val="0"/>
          <w:lang w:val="sk-SK"/>
        </w:rPr>
        <w:t xml:space="preserve">opatrení   na   zabezpečenie   ochrany   ovzdušia    pri   prevádzke zdrojov znečisťovania         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spacing w:val="0"/>
          <w:lang w:val="sk-SK"/>
        </w:rPr>
      </w:pPr>
      <w:r>
        <w:rPr>
          <w:spacing w:val="0"/>
          <w:lang w:val="sk-SK"/>
        </w:rPr>
        <w:t xml:space="preserve">         </w:t>
      </w:r>
      <w:r>
        <w:rPr>
          <w:spacing w:val="0"/>
          <w:lang w:val="sk-SK"/>
        </w:rPr>
        <w:t>(ďalej len „Súbor TPP a TOO“), vypracovanými  podľa  všeobecne záväzného právneho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spacing w:val="0"/>
          <w:lang w:val="sk-SK"/>
        </w:rPr>
        <w:t xml:space="preserve">         </w:t>
      </w:r>
      <w:r>
        <w:rPr>
          <w:spacing w:val="0"/>
          <w:lang w:val="sk-SK"/>
        </w:rPr>
        <w:t xml:space="preserve">predpisu   ochrany   ovzdušia   a   schválenými   príslušným  orgánom  ochrany ovzdušia          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spacing w:val="0"/>
          <w:lang w:val="sk-SK"/>
        </w:rPr>
        <w:t xml:space="preserve">         </w:t>
      </w:r>
      <w:r>
        <w:rPr>
          <w:spacing w:val="0"/>
          <w:lang w:val="sk-SK"/>
        </w:rPr>
        <w:t xml:space="preserve">a týmto rozhodnutím, </w:t>
      </w:r>
    </w:p>
    <w:p>
      <w:pPr>
        <w:pStyle w:val="Zkladntext2"/>
        <w:tabs>
          <w:tab w:val="right" w:pos="374" w:leader="none"/>
          <w:tab w:val="righ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right" w:pos="374" w:leader="none"/>
          <w:tab w:val="righ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spacing w:val="0"/>
          <w:lang w:val="sk-SK"/>
        </w:rPr>
      </w:pPr>
      <w:r>
        <w:rPr>
          <w:spacing w:val="0"/>
          <w:lang w:val="sk-SK"/>
        </w:rPr>
        <w:t xml:space="preserve"> 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right" w:pos="374" w:leader="none"/>
          <w:tab w:val="righ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ind w:left="540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8280" w:leader="none"/>
        </w:tabs>
        <w:rPr>
          <w:color w:val="000000"/>
          <w:lang w:val="sk-SK"/>
        </w:rPr>
      </w:pPr>
      <w:r>
        <w:rPr>
          <w:color w:val="000000"/>
          <w:lang w:val="sk-SK"/>
        </w:rPr>
        <w:tab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</w:t>
      </w:r>
      <w:r>
        <w:rPr>
          <w:b/>
          <w:lang w:val="sk-SK"/>
        </w:rPr>
        <w:t>Integrované povolenie č. 1557/221-OIPK/2006-Mi/570020905/R1 zo dňa 14.10.2006</w:t>
      </w:r>
      <w:r>
        <w:rPr>
          <w:lang w:val="sk-SK"/>
        </w:rPr>
        <w:t xml:space="preserve"> </w:t>
      </w:r>
      <w:r>
        <w:rPr>
          <w:b/>
          <w:lang w:val="sk-SK"/>
        </w:rPr>
        <w:t> </w:t>
      </w:r>
      <w:r>
        <w:rPr>
          <w:b/>
          <w:lang w:val="sk-SK" w:eastAsia="en-US"/>
        </w:rPr>
        <w:t xml:space="preserve">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Heading9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Heading9"/>
        <w:rPr/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pt-PT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</w:rPr>
      </w:pPr>
      <w:r>
        <w:rPr>
          <w:spacing w:val="0"/>
          <w:szCs w:val="24"/>
        </w:rPr>
        <w:t xml:space="preserve">  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</w:rPr>
      </w:pPr>
      <w:r>
        <w:rPr>
          <w:spacing w:val="0"/>
          <w:szCs w:val="24"/>
        </w:rPr>
        <w:t xml:space="preserve">    </w:t>
      </w:r>
      <w:r>
        <w:rPr>
          <w:spacing w:val="0"/>
          <w:szCs w:val="24"/>
        </w:rPr>
        <w:tab/>
        <w:t xml:space="preserve">   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</w:rPr>
        <w:t xml:space="preserve">           </w:t>
      </w:r>
      <w:r>
        <w:rPr>
          <w:spacing w:val="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</w:t>
      </w:r>
      <w:r>
        <w:rPr>
          <w:spacing w:val="0"/>
          <w:lang w:val="sk-SK"/>
        </w:rPr>
        <w:t>o  správnom konaní v znení neskorších predpisov vydáva zmenu integrovaného</w:t>
      </w:r>
      <w:r>
        <w:rPr>
          <w:bCs/>
          <w:spacing w:val="0"/>
          <w:lang w:val="sk-SK"/>
        </w:rPr>
        <w:t xml:space="preserve"> povolenia </w:t>
      </w:r>
      <w:r>
        <w:rPr>
          <w:spacing w:val="0"/>
          <w:lang w:val="sk-SK"/>
        </w:rPr>
        <w:t>na základe</w:t>
      </w:r>
      <w:r>
        <w:rPr>
          <w:spacing w:val="0"/>
        </w:rPr>
        <w:t xml:space="preserve"> žiadosti </w:t>
      </w:r>
      <w:r>
        <w:rPr>
          <w:spacing w:val="0"/>
          <w:lang w:val="sk-SK"/>
        </w:rPr>
        <w:t>prevádzkovateľa U. S. Steel Košice, s.r.o., Vstupný areál  U. S. Steel, 044 54 Košice zo dňa 08.02,2007. Predmetom žiadosti  o zmenu integrovaného povolenia je súhlas na zmenu súborov technicko-prevádzkových parametrov a technicko-organizačných opatrení podľa § 8 ods. 2 písm. a) bod 8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 .245/2003 Z. z. o IPKZ upustil          od niektorých úkonov konania, nakoľko zmena integrovaného povolenia sa netýka zmeny činnosti v povoľovanej prevádzke. IŽP Košice, odbor integrovaného povoľovania                   a kontroly</w:t>
      </w:r>
      <w:r>
        <w:rPr>
          <w:color w:val="FF9900"/>
          <w:spacing w:val="0"/>
          <w:lang w:val="sk-SK"/>
        </w:rPr>
        <w:t xml:space="preserve"> </w:t>
      </w:r>
      <w:r>
        <w:rPr>
          <w:spacing w:val="0"/>
          <w:lang w:val="sk-SK"/>
        </w:rPr>
        <w:t xml:space="preserve">vydal </w:t>
      </w:r>
      <w:r>
        <w:rPr>
          <w:bCs/>
          <w:spacing w:val="0"/>
          <w:lang w:val="sk-SK"/>
        </w:rPr>
        <w:t>pre prevádzku</w:t>
      </w:r>
      <w:r>
        <w:rPr>
          <w:spacing w:val="0"/>
          <w:lang w:val="sk-SK"/>
        </w:rPr>
        <w:t xml:space="preserve"> Vysoké pece U. S. Steel Košice, s.r.o.  Vstupný areál U. S. Steel, 044 54 Košice integrované povolenie rozhodnutím č. 1557/221-OIPK/2006-Mi/570020905/R1 zo dňa 14.10.2006.  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   </w:t>
      </w:r>
    </w:p>
    <w:p>
      <w:pPr>
        <w:pStyle w:val="Normal"/>
        <w:ind w:left="708" w:hanging="708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 Košice  v súlade  so  zákonom  č. 245/2003 Z. z. o  IPKZ  oznámil  listom   zo dňa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  <w:t>21.02.2007  účastníkovi   konania a dotknutému  orgánu  začatie  správneho  konania  vo  veci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  <w:t xml:space="preserve">vydania   zmeny  integrovaného  povolenia  pre  prevádzku  Vysoké pece  U. S. Steel  Košice, 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  <w:t xml:space="preserve">s.r.o., Vstupný areál  U. S. Steel, 044 54 Košice. </w:t>
      </w:r>
      <w:r>
        <w:rPr>
          <w:b/>
          <w:lang w:val="sk-SK"/>
        </w:rPr>
        <w:t xml:space="preserve">  </w:t>
      </w:r>
    </w:p>
    <w:p>
      <w:pPr>
        <w:pStyle w:val="Normal"/>
        <w:ind w:left="708" w:hanging="708"/>
        <w:jc w:val="both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zároveň v súlade s § 12 zákona č. 245/2003 Z. z. o  IPKZ  doručil  týmto subjektom žiadosť prevádzkovateľa, určil lehotu na vyjadrenie, ktorá uplynula dňom                 26.03.2007. Obvodný úrad životného prostredia Košice, orgán ŠSOO, uviedol k vydaniu integrovaného povolenia nasledovné pripomienk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1.)  V bode 3.2 „Súboru TPP a TOO na zabezpečenie ochrany ovzdušia pri prevádzke zdroja znečisťovania „Vysoká pec č. 1“ požaduje vynechať určené emisné limity pre CO a TOC, ktoré nie sú podľa vyhlášky MŽP SR č. 706/2002 Z. z.  o  zdrojoch znečisťovania ovzdušia,   o  emisných limitoch, o  technických požiadavkách a  všeobecných podmienkach prevádzkovania, o zozname znečisťujúcich látok, o  kategorizácii zdrojov znečisťovania ovzdušia a  o  požiadavkách zabezpečenia rozptylu emisií znečisťujúcich látok v  znení vyhlášky MŽ SR č. 410/2003 Z. z., vyhlášky MŽP SR č. 260/2005 Z. z.  a  vyhlášky MŽP SR  č. 575/2005 Z. z. (ďalej tiež „vyhláška MŽP SR č. 706/2002 Z. z. v znení neskorších predpisov) pre danú prevádzku stanovené.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 xml:space="preserve">2.)   V bode 3.2 „Súboru TPP a TOO na zabezpečenie ochrany ovzdušia pri prevádzke zdroja znečisťovania Mlynica uhlia“ požaduje vynechať určené emisné limity pre CO a TOC, ktoré nie sú podľa vyhlášky MŽP SR č. 706/2002 Z. z. v znení neskorších predpisov pre danú prevádzku stanovené.   </w:t>
      </w:r>
    </w:p>
    <w:p>
      <w:pPr>
        <w:pStyle w:val="Odstavec1"/>
        <w:tabs>
          <w:tab w:val="clear" w:pos="708"/>
          <w:tab w:val="center" w:pos="4535" w:leader="none"/>
        </w:tabs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clear" w:pos="708"/>
          <w:tab w:val="center" w:pos="4535" w:leader="none"/>
        </w:tabs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uvedené požiadavky posúdil a rozhodol nasledovne:</w:t>
      </w:r>
    </w:p>
    <w:p>
      <w:pPr>
        <w:pStyle w:val="Odstavec1"/>
        <w:tabs>
          <w:tab w:val="clear" w:pos="708"/>
          <w:tab w:val="center" w:pos="4535" w:leader="none"/>
        </w:tabs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ind w:hanging="708"/>
        <w:jc w:val="both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 xml:space="preserve">Emisné limity pre CO a TOC v bode 3.2 v  Súbore TPP a TOO pre zdroj znečisťovania Vysoká pec č. 1 boli prevádzkovateľom uvedené omylom, preto IŽP Košice nariadil prevádzkovateľovi nesprávne uvedené údaje opraviť v súlade s rozhodnutím č. 1557/221-OIPK/2006-Mi/570020905/R1 zo dňa 14.10.2006, ktorým bolo vydané integrované povolenie pre prevádzku Vysoké pece U. S. Steel  Košice, s.r.o., Vstupný areál  U. S. Steel,                  044 54 Košice. </w:t>
      </w:r>
      <w:r>
        <w:rPr>
          <w:b/>
          <w:lang w:val="sk-SK"/>
        </w:rPr>
        <w:t xml:space="preserve">  </w:t>
      </w:r>
    </w:p>
    <w:p>
      <w:pPr>
        <w:pStyle w:val="Normal"/>
        <w:ind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Emisné limity pre CO a TOC uvedené v bode 3.2 v Súbore TPP a TOO pre zdroj znečisťovania Mlynica uhlia ostávajú v platnosti, nakoľko sú uvedené v súlade s rozhodnutím č. 1557/221-OIPK/2006-Mi/570020905/R1 zo dňa 14.10.2006. Pri stanovení emisných limitov pre</w:t>
      </w:r>
      <w:r>
        <w:rPr>
          <w:b/>
          <w:lang w:val="sk-SK"/>
        </w:rPr>
        <w:t xml:space="preserve"> </w:t>
      </w:r>
      <w:r>
        <w:rPr>
          <w:lang w:val="sk-SK"/>
        </w:rPr>
        <w:t>zdroj znečisťovania</w:t>
      </w:r>
      <w:r>
        <w:rPr>
          <w:b/>
          <w:lang w:val="sk-SK"/>
        </w:rPr>
        <w:t xml:space="preserve"> </w:t>
      </w:r>
      <w:r>
        <w:rPr>
          <w:lang w:val="sk-SK"/>
        </w:rPr>
        <w:t>Mlynicu uhlia  bola zohľadnená skutočnosť,  že na sušenie uhlia sa využívajú spaliny ohrievača vetra, ktoré sú vypúšťané cez výduch Mlynice uhlia a preto boli stanovené limity tiež pre CO a TOC.</w:t>
      </w:r>
    </w:p>
    <w:p>
      <w:pPr>
        <w:pStyle w:val="BodyText3"/>
        <w:tabs>
          <w:tab w:val="clear" w:pos="708"/>
          <w:tab w:val="left" w:pos="748" w:leader="none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eastAsia="Arial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Súčasťou  zmeny  integrovaného  povolenia činností  prevádzky bolo podľa § 8 ods. 2 zákona č.  245/2003  Z. z. o IPKZ konanie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- súhlas  na zmenu  súborov  TPP a TOO  podľa § 8  ods. 2 písm. a) bod 8 zákona                      </w:t>
        <w:br/>
        <w:t xml:space="preserve">   č. 245/2003 Z. z. o IPKZ.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Heading2"/>
        <w:ind w:hanging="360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 xml:space="preserve">                </w:t>
      </w:r>
      <w:r>
        <w:rPr>
          <w:rFonts w:cs="Times New Roman" w:ascii="Times New Roman" w:hAnsi="Times New Roman"/>
          <w:b w:val="false"/>
          <w:lang w:val="sk-SK"/>
        </w:rPr>
        <w:t xml:space="preserve">IŽP Košice  po  preskúmaní  žiadosti  prevádzkovateľa  o  schválenie nových súborov TPP a TOO pre zdroje znečisťovania  „Mlynica uhlia“  a  „Vysoká pec č. 1“ usúdil,                že uvedené súbory, po dopracovaní údajov prevádzkovateľom na základe pripomienok dotknutého orgánu a IŽP Košice, spĺňajú požiadavky všeobecne záväzných právnych predpisov ochrany ovzdušia,  a  preto udelil súhlas na zmenu predmetných súborov TPP a TOO.  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BodyText3"/>
        <w:ind w:left="72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                       P o u č e n i e:</w:t>
        <w:tab/>
      </w:r>
      <w:r>
        <w:rPr>
          <w:lang w:val="pt-PT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pt-PT"/>
        </w:rPr>
        <w:t xml:space="preserve">                                                     </w:t>
      </w:r>
      <w:r>
        <w:rPr>
          <w:b/>
          <w:lang w:val="pt-PT"/>
        </w:rPr>
        <w:tab/>
        <w:t xml:space="preserve">                                 </w:t>
        <w:tab/>
      </w:r>
      <w:r>
        <w:rPr>
          <w:lang w:val="pt-PT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pt-PT"/>
        </w:rPr>
        <w:t xml:space="preserve">                                                                              </w:t>
      </w:r>
      <w:r>
        <w:rPr>
          <w:lang w:val="pt-PT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pt-PT"/>
        </w:rPr>
      </w:pPr>
      <w:r>
        <w:rPr>
          <w:b/>
          <w:lang w:val="pt-PT"/>
        </w:rPr>
        <w:t xml:space="preserve">                      </w:t>
      </w:r>
      <w:r>
        <w:rPr>
          <w:b/>
          <w:lang w:val="pt-PT"/>
        </w:rPr>
        <w:tab/>
        <w:t xml:space="preserve">                                                                        </w:t>
      </w:r>
      <w:r>
        <w:rPr>
          <w:lang w:val="pt-PT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pt-PT"/>
        </w:rPr>
      </w:pPr>
      <w:r>
        <w:rPr>
          <w:b/>
          <w:lang w:val="pt-PT"/>
        </w:rPr>
        <w:t>Doručuje sa:</w:t>
      </w:r>
    </w:p>
    <w:p>
      <w:pPr>
        <w:pStyle w:val="Normal"/>
        <w:jc w:val="both"/>
        <w:rPr/>
      </w:pPr>
      <w:r>
        <w:rPr>
          <w:lang w:val="pt-PT"/>
        </w:rPr>
        <w:t xml:space="preserve">1. U. S.Steel Košice, s.r.o., Ing. </w:t>
      </w:r>
      <w:r>
        <w:rPr>
          <w:lang w:val="en-US"/>
        </w:rPr>
        <w:t xml:space="preserve">Tibor Duchonovič,GM pre environment, Vstupný areál          </w:t>
        <w:br/>
        <w:t xml:space="preserve">     U. S. Steel, 044 54 Koši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  <w:lang w:val="pt-PT"/>
        </w:rPr>
      </w:pPr>
      <w:r>
        <w:rPr>
          <w:b/>
          <w:bCs/>
          <w:lang w:val="pt-PT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  <w:lang w:val="pt-PT"/>
        </w:rPr>
        <w:t xml:space="preserve">1. </w:t>
      </w:r>
      <w:r>
        <w:rPr>
          <w:lang w:val="pt-PT"/>
        </w:rPr>
        <w:t xml:space="preserve">Obvodný úrad životného prostredia Košice, ŠSOO, Adlerova 29, 040 22 Košice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  <w:lang w:val="pt-PT"/>
      </w:rPr>
      <w:t xml:space="preserve">         </w:t>
    </w:r>
    <w:r>
      <w:rPr>
        <w:rStyle w:val="PageNumber"/>
        <w:i/>
        <w:sz w:val="20"/>
        <w:lang w:val="pt-PT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2415-27930/2007/Kov/570020905/R1/Z1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5:00Z</dcterms:created>
  <dc:creator>SIZP</dc:creator>
  <dc:description/>
  <cp:keywords/>
  <dc:language>en-US</dc:language>
  <cp:lastModifiedBy>Robo Kováč</cp:lastModifiedBy>
  <cp:lastPrinted>2007-07-27T12:49:00Z</cp:lastPrinted>
  <dcterms:modified xsi:type="dcterms:W3CDTF">2007-08-28T09:18:00Z</dcterms:modified>
  <cp:revision>13</cp:revision>
  <dc:subject/>
  <dc:title>SLOVENSKÁ INŠPEKCIA ŽIVOTNÉHO PROSTREDIA</dc:title>
</cp:coreProperties>
</file>